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Switch (1 szt.) dla Działu Obsługi Dydaktyk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keepLines/>
        <w:spacing w:lineRule="auto" w:line="27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witch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rządzaln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stwa przełącza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L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przełącza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0 mpp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hitektura sieci La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gabitEthern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ody informacyjne LED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aktywność połączenia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ędkość połączen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ortów GiabitEthernet (RJ45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26 szt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ortów SFP/SFP+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 konsoli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  (DB-9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montażow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1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głębokość 400 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3,5 k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rządza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 przez: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NMP v. 1, v.2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rządzanie przez przeglądarkę WWW (HTTPS/ HTTPS)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Telnet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SS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protokoły i standard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Min :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 xml:space="preserve">IEEE 802.3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 xml:space="preserve">IEEE 802.3u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de-DE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 xml:space="preserve">IEEE 802.3ab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3z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3x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3ad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3af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1d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1q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>IEEE 802.1p,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1w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 xml:space="preserve">IEEE 802.1s, 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en-US"/>
              </w:rPr>
              <w:t>IEEE 802.1x 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Vlan-ów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Vlan-ów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tablicy MAC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8000 wpisów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estaw do montażu w szafie rack 19"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abel zasilają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kojmia dożywotnia ograniczona lub równoważ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bookmarkStart w:id="1" w:name="OLE_LINK1"/>
      <w:bookmarkEnd w:id="1"/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4/14 – zadanie 5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4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31T08:24:00Z</dcterms:modified>
  <cp:revision>2</cp:revision>
  <dc:subject/>
  <dc:title>Załącznik 1</dc:title>
</cp:coreProperties>
</file>